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99737244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6084988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